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489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mart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Četrnaestoj sjednici održanoj 29. februara 2016. godine razmatrao je Nacrt zakona o izmjenama i dopunama Zakona o zaštiti od poža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, Igor Ostojić, Nedim Čivić i 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Nemanja Pipović, predstavnik Ministarstva unutrašnjih poslov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ese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489/16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mart 2016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Programa rada Narodne skupštine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Četrnaestoj sjednici održanoj 29. februara 2016. godine razmatrao je Prijedlog Programa rada Narodne skupštine Republike Srpske za 2016. godin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, Igor Ostojić, Nedim Čivić i  Savo Min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Programa rada razmatra na Dese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ab/>
        <w:tab/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6-03-15T08:59:00Z</dcterms:modified>
  <cp:revision>584</cp:revision>
  <dc:subject/>
  <dc:title>Датум, 10</dc:title>
</cp:coreProperties>
</file>